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jednolite studia magisterskie/profil ogólnoakademicki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/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Fizjoterapia w chorobach wewnętrznych w psychiatr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</w:t>
            </w:r>
            <w:r>
              <w:rPr>
                <w:b/>
                <w:bCs/>
              </w:rPr>
              <w:t xml:space="preserve"> 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sady postępowania wobec osób cierpiących na schorzenia psychiczne oraz zapoznanie z organizacją pracy personelu medycznego na oddziale psychiatrycznym. Formy rehabilitacji pacjentów z chorobami psychiatrycznymi, zasady i zakresu stosowania przymusu bezpośredniego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DW3, DW4, DW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 DU47, DU4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 punkt 1,3 ogólnych efektów kształcenia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pisem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 nabytych przez studenta umiejętności podczas zajęć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 nabytych przez studenta umiejętności podczas zajęć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b/>
        </w:rPr>
        <w:t>Bardzo dobry (5,0)</w:t>
      </w:r>
      <w:r>
        <w:rPr/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b/>
        </w:rPr>
        <w:t>Ponad dobry (4,5)</w:t>
      </w:r>
      <w:r>
        <w:rPr/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b/>
        </w:rPr>
        <w:t>Dobry (4,0)</w:t>
      </w:r>
      <w:r>
        <w:rPr/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Dość dobry (3,5)</w:t>
      </w:r>
      <w:r>
        <w:rPr/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Dostateczny (3,0)</w:t>
      </w:r>
      <w:r>
        <w:rPr/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Niedostateczny (2,0)</w:t>
      </w:r>
      <w:r>
        <w:rPr/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Danusia</dc:creator>
  <dc:description/>
  <cp:keywords/>
  <dc:language>en-US</dc:language>
  <cp:lastModifiedBy>Aleksandra Baluch</cp:lastModifiedBy>
  <cp:lastPrinted>2020-01-30T12:13:00Z</cp:lastPrinted>
  <dcterms:modified xsi:type="dcterms:W3CDTF">2022-04-13T12:29:00Z</dcterms:modified>
  <cp:revision>3</cp:revision>
  <dc:subject/>
  <dc:title>Karta modułu/przedmiotu</dc:title>
</cp:coreProperties>
</file>